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6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146"/>
        <w:gridCol w:w="839"/>
        <w:gridCol w:w="839"/>
        <w:gridCol w:w="2569"/>
        <w:gridCol w:w="317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ст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